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9 » декабря   2014г.</w:t>
        <w:tab/>
        <w:tab/>
        <w:tab/>
        <w:tab/>
        <w:tab/>
        <w:t xml:space="preserve">                                          №20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 утверждении </w:t>
      </w:r>
      <w:hyperlink r:id="rId4">
        <w:r>
          <w:rPr>
            <w:rStyle w:val="InternetLink"/>
            <w:rFonts w:cs="Times New Roman" w:ascii="Times New Roman" w:hAnsi="Times New Roman"/>
            <w:b/>
            <w:szCs w:val="24"/>
          </w:rPr>
          <w:t>Поряд</w:t>
        </w:r>
      </w:hyperlink>
      <w:r>
        <w:rPr>
          <w:rFonts w:cs="Times New Roman" w:ascii="Times New Roman" w:hAnsi="Times New Roman"/>
          <w:b/>
          <w:szCs w:val="24"/>
        </w:rPr>
        <w:t>ка рассмотрения Советом народных депутатов Осинниковского  городского округа проектов муниципальных программ Осинниковского  городского округа и предложений о внесении изменений в муниципальные программы Осинниковского  городского округа</w:t>
      </w:r>
    </w:p>
    <w:p>
      <w:pPr>
        <w:pStyle w:val="12"/>
        <w:ind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  <w:shd w:fill="FFFFFF" w:val="clear"/>
        </w:rPr>
        <w:t>В соответствии с</w:t>
      </w:r>
      <w:r>
        <w:rPr>
          <w:rFonts w:cs="Times New Roman" w:ascii="Times New Roman" w:hAnsi="Times New Roman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абзацем третьим пункта 2 статьи 179</w:t>
        </w:r>
      </w:hyperlink>
      <w:r>
        <w:rPr>
          <w:rFonts w:cs="Times New Roman" w:ascii="Times New Roman" w:hAnsi="Times New Roman"/>
          <w:szCs w:val="24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уководствуясь статьей 29 Устава Осинниковского  городского округа, Совет народных депутатов Осинниковского городского округа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Cs w:val="24"/>
        </w:rPr>
        <w:t xml:space="preserve">Утвердить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Порядок</w:t>
        </w:r>
      </w:hyperlink>
      <w:r>
        <w:rPr>
          <w:rFonts w:cs="Times New Roman" w:ascii="Times New Roman" w:hAnsi="Times New Roman"/>
          <w:szCs w:val="24"/>
        </w:rPr>
        <w:t xml:space="preserve"> рассмотрения Советом народных депутатов Осинниковского  городского округа проектов муниципальных программ Осинниковского  городского округа и предложений о внесении изменений в муниципальные программы Осинниковского городского округа согласно прило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 момента его подписа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решения возложить на заместителя председателя Совета народных депутатов Осинниковского городского округа (Н.С. Коваленко).</w:t>
      </w:r>
    </w:p>
    <w:p>
      <w:pPr>
        <w:pStyle w:val="ConsNormal"/>
        <w:widowControl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т 09.12.2014 N20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szCs w:val="24"/>
          </w:rPr>
          <w:t>ПОРЯДОК</w:t>
        </w:r>
      </w:hyperlink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Cs w:val="24"/>
        </w:rPr>
        <w:t>РАССМОТРЕНИЯ СОВЕТОМ НАРОДНЫХ ДЕПУТАТОВ ОСИННИКОВСКОГО  ГОРОДСКОГО ОКРУГА ПРОЕКТОВ МУНИЦИПАЛЬНЫХ ПРОГРАММ ОСИННИКОВСКОГО  ГОРОДСКОГО ОКРУГА И ПРЕДЛОЖЕНИЙ О ВНЕСЕНИИ ИЗМЕНЕНИЙ В МУНИЦИПАЛЬНЫЕ ПРОГРАММЫ ОСИННИКОВСКОГО 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1. Настоящий Порядок рассмотрения Советом народных депутатов Осинниковского  городского округа проектов муниципальных программ Осинниковского  городского округа и предложений о внесении изменений в муниципальные программы Осинниковского  городского округа (далее - Порядок) разработан в соответствии с абзацем третьим пункта 2 статьи 179 Бюджетного кодекса Российской Федерации и устанавливает процедуру рассмотрения Советом народных депутатов Осинниковского  городского округа (далее - Совет народных депутатов) проектов муниципальных программ и предложений о внесении изменений в муниципальные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4"/>
        </w:rPr>
      </w:pPr>
      <w:bookmarkStart w:id="0" w:name="Par11"/>
      <w:bookmarkEnd w:id="0"/>
      <w:r>
        <w:rPr>
          <w:rFonts w:cs="Times New Roman" w:ascii="Times New Roman" w:hAnsi="Times New Roman"/>
          <w:szCs w:val="24"/>
        </w:rPr>
        <w:t>2. НАПРАВЛЕНИЕ ПРОЕКТОВ МУНИЦИПАЛЬНЫХ ПРОГРАММ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В СОВЕТ НАРОДНЫХ ДЕПУТ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И ИХ РАССМОТР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ОМ НАРОДНЫХ ДЕПУТАТ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1. Проекты муниципальных программ представляются администрацией Осинниковского  городского округа в Совет народных депутатов не позднее 01 сентября года, предшествующего очередному финансовому году и плановому периоду.</w:t>
      </w:r>
    </w:p>
    <w:p>
      <w:pPr>
        <w:pStyle w:val="Normal"/>
        <w:autoSpaceDE w:val="false"/>
        <w:ind w:firstLine="540"/>
        <w:jc w:val="both"/>
        <w:rPr/>
      </w:pPr>
      <w:bookmarkStart w:id="1" w:name="Par21"/>
      <w:bookmarkEnd w:id="1"/>
      <w:r>
        <w:rPr>
          <w:rFonts w:cs="Times New Roman" w:ascii="Times New Roman" w:hAnsi="Times New Roman"/>
          <w:szCs w:val="24"/>
        </w:rPr>
        <w:t>2.2. Председатель Совета народных депутатов в течение  рабочего дней со дня поступления проекта муниципальной программы в Совет народных депутатов, направляет его на рассмотрение в профильную комиссию Совета народных депутатов (далее - комиссия Совета).</w:t>
      </w:r>
    </w:p>
    <w:p>
      <w:pPr>
        <w:pStyle w:val="Normal"/>
        <w:autoSpaceDE w:val="false"/>
        <w:ind w:firstLine="540"/>
        <w:jc w:val="both"/>
        <w:rPr/>
      </w:pPr>
      <w:bookmarkStart w:id="2" w:name="Par25"/>
      <w:bookmarkEnd w:id="2"/>
      <w:r>
        <w:rPr>
          <w:rFonts w:cs="Times New Roman" w:ascii="Times New Roman" w:hAnsi="Times New Roman"/>
          <w:szCs w:val="24"/>
        </w:rPr>
        <w:t>2.3. Проект муниципальной программы рассматриваются на заседании комиссии Совета в течение десяти рабочих дней со дня поступления проекта муниципальной программы в Совет народных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роекты муниципальных программ по распоряжению председателя Совета народных депутатов могут рассматриваться одновременно на совместном заседании нескольких профильных комиссий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4. Для рассмотрения проекта муниципальной программы профильная комиссия Совета народных депутатов вправе приглашать на свои заседания заместителей главы Осинниковского  городского округа, специалистов финансового управления города Осинники, председателя и иных должностных лиц контрольно-счетной палаты Осинниковского городского округа, руководителей отраслевых (функциональных) и территориальных органов администрации Осинниковского  городского округа, являющихся ответственными исполнителям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5. При рассмотрении проекта муниципальной программы комиссия Совета вправе запросить у ответственного исполнителя муниципальной программы, соисполнителей муниципальной программы дополнительные материалы и документы, содержащие обоснование проекта муниципальной программы (в том числе заключения экспертов, данные исследований, аналитические материалы, правоустанавливающие документы, документы технического и иного учета, учредительные документы), которые представляются ими в срок, обеспечивающий рассмотрение комиссией Совета проекта муниципальной программы в соответствии с </w:t>
      </w:r>
      <w:hyperlink w:anchor="Par25">
        <w:r>
          <w:rPr>
            <w:rStyle w:val="InternetLink"/>
            <w:rFonts w:cs="Times New Roman" w:ascii="Times New Roman" w:hAnsi="Times New Roman"/>
            <w:szCs w:val="24"/>
          </w:rPr>
          <w:t>пунктом 2</w:t>
        </w:r>
      </w:hyperlink>
      <w:r>
        <w:rPr>
          <w:rFonts w:cs="Times New Roman" w:ascii="Times New Roman" w:hAnsi="Times New Roman"/>
          <w:szCs w:val="24"/>
        </w:rPr>
        <w:t>.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6. По результатам рассмотрения проекта муниципальной программы комиссия Совета принимает решение, содержащее рекомендации администрации Осинниковского  городского округа по проекту муниципальной программы, в том числе замечания и предложения по проекту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ринятое комиссией Совета решение в течение трех рабочих дней направляется в администрацию Осинниковского 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7. Непринятие комиссией Совета решения по проекту муниципальной программы, а также не рассмотрение проекта муниципальной программы на заседании комиссии Совета в срок, указанный в настоящем Порядке, не являются препятствием для утверждения администрацией Осинниковского  городского округа соответствующей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8 . В течение десяти рабочих дней после  утверждения муниципальных программ администрация Осинниковского городского округа направляют в Совет народных депутатов информацию о результатах рассмотрения принятых комиссией  Совета решений по проекту соответствующей муниципальной 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НАПРАВЛЕНИЕ В СОВЕТ НАРОДНЫХ ДЕПУТАТОВ ПРЕДЛОЖЕНИЙ О ВНЕСЕН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МЕНЕНИЙ В МУНИЦИПАЛЬНЫЕ ПРОГРАММЫ И ИХ РАССМОТР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ОМ НАРОДНЫХ ДЕПУТА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1. Предложения о внесении изменений в муниципальную программу направляются администрацией Осинниковского  городского округа в Совет народных депутатов в виде проекта правового акта администрации Осинниковского  городского округа о внесении изменений в муниципальную программу (далее - проект изменений в муниципальную программу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2. Проекты изменений в муниципальные программы, затрагивающие показатели (положения) решения Совета народных депутатов о бюджете Осинниковского  городского округа на текущий финансовый год и плановый период и влекущие необходимость внесения в данное решение изменений, представляются в Совет народных депутатов не позднее десяти рабочих дней до дня внесения в Совет народных депутатов соответствующего проекта решения Совета народных депутатов о внесении изменений в решение о бюджете Осинниковского  городского округа на теку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3.3. Проект изменений в муниципальную программу рассматривается Советом народных депутатов в течение пяти рабочих дней в соответствии с </w:t>
      </w:r>
      <w:hyperlink w:anchor="Par11">
        <w:r>
          <w:rPr>
            <w:rStyle w:val="InternetLink"/>
            <w:rFonts w:cs="Times New Roman" w:ascii="Times New Roman" w:hAnsi="Times New Roman"/>
            <w:szCs w:val="24"/>
          </w:rPr>
          <w:t>разделом 2</w:t>
        </w:r>
      </w:hyperlink>
      <w:r>
        <w:rPr>
          <w:rFonts w:cs="Times New Roman" w:ascii="Times New Roman" w:hAnsi="Times New Roman"/>
          <w:szCs w:val="24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A0DDBB8768D62B3AADA8DDDC4FACF162C52E2DF195A12B6AFA305568F7DC1FB2ACDB5ED0F637B86BC1DF30ETBC3K" TargetMode="External"/><Relationship Id="rId5" Type="http://schemas.openxmlformats.org/officeDocument/2006/relationships/hyperlink" Target="consultantplus://offline/ref=2ABA8306598CB7E9D2CC9DA80A1D3F1E5E92577D8C5C875EBA7AB40F142D60E7EF7999DD6830E549DCAEK" TargetMode="External"/><Relationship Id="rId6" Type="http://schemas.openxmlformats.org/officeDocument/2006/relationships/hyperlink" Target="consultantplus://offline/ref=CA0DDBB8768D62B3AADA8DDDC4FACF162C52E2DF195A12B6AFA305568F7DC1FB2ACDB5ED0F637B86BC1DF30ETBC3K" TargetMode="External"/><Relationship Id="rId7" Type="http://schemas.openxmlformats.org/officeDocument/2006/relationships/hyperlink" Target="consultantplus://offline/ref=CA0DDBB8768D62B3AADA8DDDC4FACF162C52E2DF195A12B6AFA305568F7DC1FB2ACDB5ED0F637B86BC1DF30ETBC3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58:00Z</dcterms:created>
  <dc:creator>Alexandre Katalov</dc:creator>
  <dc:description/>
  <cp:keywords/>
  <dc:language>en-US</dc:language>
  <cp:lastModifiedBy>SOVET-US</cp:lastModifiedBy>
  <cp:lastPrinted>2014-12-09T14:25:00Z</cp:lastPrinted>
  <dcterms:modified xsi:type="dcterms:W3CDTF">2014-12-09T07:26:00Z</dcterms:modified>
  <cp:revision>6</cp:revision>
  <dc:subject/>
  <dc:title>_____</dc:title>
</cp:coreProperties>
</file>